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320081861"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762792228"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601547975"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73296219"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39813531"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